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58</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August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Normal"/>
        <w:rPr>
          <w:rFonts w:eastAsia="Arial Unicode MS"/>
          <w:b/>
          <w:b/>
          <w:bCs/>
          <w:color w:val="000000"/>
          <w:sz w:val="24"/>
          <w:szCs w:val="26"/>
        </w:rPr>
      </w:pPr>
      <w:r>
        <w:rPr>
          <w:rFonts w:eastAsia="Arial Unicode MS"/>
          <w:b/>
          <w:bCs/>
          <w:color w:val="000000"/>
          <w:sz w:val="24"/>
          <w:szCs w:val="26"/>
        </w:rPr>
        <w:t>User Story ID: US758</w:t>
      </w:r>
    </w:p>
    <w:p>
      <w:pPr>
        <w:pStyle w:val="Normal"/>
        <w:rPr>
          <w:rFonts w:eastAsia="Arial Unicode MS"/>
          <w:b/>
          <w:b/>
          <w:bCs/>
          <w:color w:val="000000"/>
          <w:sz w:val="24"/>
          <w:szCs w:val="26"/>
        </w:rPr>
      </w:pPr>
      <w:r>
        <w:rPr>
          <w:rFonts w:eastAsia="Arial Unicode MS"/>
          <w:b/>
          <w:bCs/>
          <w:color w:val="000000"/>
          <w:sz w:val="24"/>
          <w:szCs w:val="26"/>
        </w:rPr>
        <w:t>User Story Name:  Process EFTs with On-Line Status</w:t>
      </w:r>
    </w:p>
    <w:p>
      <w:pPr>
        <w:pStyle w:val="Normal"/>
        <w:rPr>
          <w:rFonts w:eastAsia="Arial Unicode MS"/>
          <w:b/>
          <w:b/>
          <w:bCs/>
          <w:color w:val="000000"/>
          <w:sz w:val="24"/>
          <w:szCs w:val="26"/>
        </w:rPr>
      </w:pPr>
      <w:r>
        <w:rPr>
          <w:rFonts w:eastAsia="Arial Unicode MS"/>
          <w:b/>
          <w:bCs/>
          <w:color w:val="000000"/>
          <w:sz w:val="24"/>
          <w:szCs w:val="26"/>
        </w:rPr>
        <w:t xml:space="preserve">Sizing: </w:t>
      </w:r>
    </w:p>
    <w:p>
      <w:pPr>
        <w:pStyle w:val="Normal"/>
        <w:rPr>
          <w:rFonts w:eastAsia="Arial Unicode MS"/>
          <w:b/>
          <w:b/>
          <w:bCs/>
          <w:color w:val="000000"/>
          <w:sz w:val="24"/>
          <w:szCs w:val="26"/>
        </w:rPr>
      </w:pPr>
      <w:r>
        <w:rPr>
          <w:rFonts w:eastAsia="Arial Unicode MS"/>
          <w:b/>
          <w:bCs/>
          <w:color w:val="000000"/>
          <w:sz w:val="24"/>
          <w:szCs w:val="26"/>
        </w:rPr>
        <w:t>Author: Chad Morrison</w:t>
      </w:r>
    </w:p>
    <w:p>
      <w:pPr>
        <w:pStyle w:val="Normal"/>
        <w:rPr>
          <w:rFonts w:eastAsia="Arial Unicode MS"/>
          <w:b/>
          <w:b/>
          <w:bCs/>
          <w:color w:val="000000"/>
          <w:sz w:val="24"/>
          <w:szCs w:val="26"/>
        </w:rPr>
      </w:pPr>
      <w:r>
        <w:rPr>
          <w:rFonts w:eastAsia="Arial Unicode MS"/>
          <w:b/>
          <w:bCs/>
          <w:color w:val="000000"/>
          <w:sz w:val="24"/>
          <w:szCs w:val="26"/>
        </w:rPr>
        <w:t>Story</w:t>
      </w:r>
    </w:p>
    <w:p>
      <w:pPr>
        <w:pStyle w:val="Normal"/>
        <w:rPr>
          <w:rFonts w:eastAsia="Arial Unicode MS"/>
          <w:b/>
          <w:b/>
          <w:bCs/>
          <w:color w:val="000000"/>
          <w:sz w:val="24"/>
          <w:szCs w:val="26"/>
        </w:rPr>
      </w:pPr>
      <w:r>
        <w:rPr>
          <w:rFonts w:eastAsia="Arial Unicode MS"/>
          <w:b/>
          <w:bCs/>
          <w:color w:val="000000"/>
          <w:sz w:val="24"/>
          <w:szCs w:val="26"/>
        </w:rPr>
        <w:t xml:space="preserve">As an ePayments user, I need to be able to process EFTs with On Line status, without product support or IT intervention </w:t>
      </w:r>
    </w:p>
    <w:p>
      <w:pPr>
        <w:pStyle w:val="Normal"/>
        <w:rPr>
          <w:rFonts w:eastAsia="Arial Unicode MS"/>
          <w:b/>
          <w:b/>
          <w:bCs/>
          <w:color w:val="000000"/>
          <w:sz w:val="24"/>
          <w:szCs w:val="26"/>
        </w:rPr>
      </w:pPr>
      <w:r>
        <w:rPr>
          <w:rFonts w:eastAsia="Arial Unicode MS"/>
          <w:b/>
          <w:bCs/>
          <w:color w:val="000000"/>
          <w:sz w:val="24"/>
          <w:szCs w:val="26"/>
        </w:rPr>
        <w:t>Conversation</w:t>
      </w:r>
    </w:p>
    <w:p>
      <w:pPr>
        <w:pStyle w:val="Normal"/>
        <w:rPr>
          <w:rFonts w:eastAsia="Arial Unicode MS"/>
          <w:b/>
          <w:b/>
          <w:bCs/>
          <w:color w:val="000000"/>
          <w:sz w:val="24"/>
          <w:szCs w:val="26"/>
        </w:rPr>
      </w:pPr>
      <w:r>
        <w:rPr>
          <w:rFonts w:eastAsia="Arial Unicode MS"/>
          <w:b/>
          <w:bCs/>
          <w:color w:val="000000"/>
          <w:sz w:val="24"/>
          <w:szCs w:val="26"/>
        </w:rPr>
      </w:r>
    </w:p>
    <w:p>
      <w:pPr>
        <w:pStyle w:val="Normal"/>
        <w:rPr>
          <w:b/>
          <w:b/>
        </w:rPr>
      </w:pPr>
      <w:r>
        <w:rPr>
          <w:b/>
        </w:rPr>
        <w:t>Summary</w:t>
      </w:r>
    </w:p>
    <w:p>
      <w:pPr>
        <w:pStyle w:val="Normal"/>
        <w:rPr/>
      </w:pPr>
      <w:r>
        <w:rPr/>
        <w:t>Currently auto-post ERA’s matched to an EFT with a (CR) receipt status of ‘ON-LINE ENTRY’ cannot be processed. The ERA appear in the ERA Worklist but cannot be worked due to having an auto-post status of ‘UNPROCESSED’ which indicates these are autopost candidates. The ERA lines also do not appear in the APAR Worklist which ignores lines for ERA matched to an EFT receipt with an auto-post status of ‘UNPROCESSED’.</w:t>
      </w:r>
    </w:p>
    <w:p>
      <w:pPr>
        <w:pStyle w:val="Normal"/>
        <w:rPr/>
      </w:pPr>
      <w:r>
        <w:rPr/>
        <w:t xml:space="preserve">Currently receipts for non-auto-post ERA’s matched to an EFT with a (CR) receipt status of ‘ON-LINE ENTRY’ can be created but NOT processed. </w:t>
      </w:r>
    </w:p>
    <w:p>
      <w:pPr>
        <w:pStyle w:val="TextBody"/>
        <w:rPr/>
      </w:pPr>
      <w:r>
        <w:rPr/>
        <w:t xml:space="preserve">Routine </w:t>
      </w:r>
      <w:r>
        <w:rPr>
          <w:b/>
        </w:rPr>
        <w:t>RCDPEAP</w:t>
      </w:r>
      <w:r>
        <w:rPr/>
        <w:t xml:space="preserve"> – Nightly AR Process option – will be modified to allow auto-post ERAs matched to an EFT with a (CR) receipt status of ‘ON-LINE ENTRY’ to be processed through auto-post.</w:t>
      </w:r>
    </w:p>
    <w:p>
      <w:pPr>
        <w:pStyle w:val="TextBody"/>
        <w:rPr/>
      </w:pPr>
      <w:r>
        <w:rPr/>
      </w:r>
    </w:p>
    <w:p>
      <w:pPr>
        <w:pStyle w:val="TextBody"/>
        <w:rPr/>
      </w:pPr>
      <w:r>
        <w:rPr/>
        <w:t xml:space="preserve">Routine </w:t>
      </w:r>
      <w:r>
        <w:rPr>
          <w:b/>
        </w:rPr>
        <w:t>RCDPRPL3</w:t>
      </w:r>
      <w:r>
        <w:rPr/>
        <w:t xml:space="preserve"> – Receipt Profile options – Process Receipt action – will be modified to also allow receipt to be processed for non-auto-post ERAs matched to EFT with a (CR) receipt status of ‘ON-LINE ENTRY’.</w:t>
      </w:r>
    </w:p>
    <w:p>
      <w:pPr>
        <w:pStyle w:val="TextBody"/>
        <w:rPr>
          <w:b/>
          <w:b/>
        </w:rPr>
      </w:pPr>
      <w:r>
        <w:rPr>
          <w:b/>
        </w:rPr>
      </w:r>
    </w:p>
    <w:p>
      <w:pPr>
        <w:pStyle w:val="TextBody"/>
        <w:rPr/>
      </w:pPr>
      <w:r>
        <w:rPr/>
        <w:t xml:space="preserve">Routine </w:t>
      </w:r>
      <w:r>
        <w:rPr>
          <w:b/>
        </w:rPr>
        <w:t xml:space="preserve">RCDPRPL4 </w:t>
      </w:r>
      <w:r>
        <w:rPr/>
        <w:t>– Receipt Profile – On-line Entry action – will be modified to include additional prompts for</w:t>
      </w:r>
    </w:p>
    <w:p>
      <w:pPr>
        <w:pStyle w:val="TextBody"/>
        <w:numPr>
          <w:ilvl w:val="0"/>
          <w:numId w:val="2"/>
        </w:numPr>
        <w:rPr/>
      </w:pPr>
      <w:r>
        <w:rPr/>
        <w:t>User confirmation that EDT funds have been entered into 8NZZ accout in FMS</w:t>
      </w:r>
    </w:p>
    <w:p>
      <w:pPr>
        <w:pStyle w:val="TextBody"/>
        <w:numPr>
          <w:ilvl w:val="0"/>
          <w:numId w:val="2"/>
        </w:numPr>
        <w:rPr/>
      </w:pPr>
      <w:r>
        <w:rPr/>
        <w:t>Entry of FMS reference  (stored in FMS DOCUMENT field #200 on the receipt file #344)</w:t>
      </w:r>
    </w:p>
    <w:p>
      <w:pPr>
        <w:pStyle w:val="TextBody"/>
        <w:rPr/>
      </w:pPr>
      <w:r>
        <w:rPr/>
      </w:r>
    </w:p>
    <w:p>
      <w:pPr>
        <w:pStyle w:val="TextBody"/>
        <w:rPr/>
      </w:pPr>
      <w:r>
        <w:rPr/>
        <w:t>If an existing ON-LINE ENTRY status is removed from a receipt the FMS reference entered above will also be removed.</w:t>
      </w:r>
    </w:p>
    <w:p>
      <w:pPr>
        <w:pStyle w:val="TextBody"/>
        <w:rPr>
          <w:b/>
          <w:b/>
        </w:rPr>
      </w:pPr>
      <w:r>
        <w:rPr>
          <w:b/>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A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282080742"/>
            <w:bookmarkStart w:id="1" w:name="__Fieldmark__0_4282080742"/>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282080742"/>
            <w:bookmarkStart w:id="3" w:name="__Fieldmark__1_4282080742"/>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282080742"/>
            <w:bookmarkStart w:id="5" w:name="__Fieldmark__2_4282080742"/>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282080742"/>
            <w:bookmarkStart w:id="7" w:name="__Fieldmark__3_4282080742"/>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RCDPEAA2</w:t>
            </w:r>
          </w:p>
          <w:p>
            <w:pPr>
              <w:pStyle w:val="Normal"/>
              <w:autoSpaceDE w:val="false"/>
              <w:spacing w:lineRule="auto" w:line="240" w:before="0" w:after="0"/>
              <w:rPr/>
            </w:pPr>
            <w:r>
              <w:rPr/>
              <w:t>RCDPEAD</w:t>
            </w:r>
          </w:p>
          <w:p>
            <w:pPr>
              <w:pStyle w:val="Normal"/>
              <w:autoSpaceDE w:val="false"/>
              <w:spacing w:lineRule="auto" w:line="240" w:before="0" w:after="0"/>
              <w:rPr/>
            </w:pPr>
            <w:r>
              <w:rPr/>
              <w:t>RCDPEAP1</w:t>
            </w:r>
          </w:p>
          <w:p>
            <w:pPr>
              <w:pStyle w:val="Normal"/>
              <w:autoSpaceDE w:val="false"/>
              <w:spacing w:lineRule="auto" w:line="240" w:before="0" w:after="0"/>
              <w:rPr/>
            </w:pPr>
            <w:r>
              <w:rPr/>
              <w:t>RCDPEAPP</w:t>
            </w:r>
          </w:p>
          <w:p>
            <w:pPr>
              <w:pStyle w:val="Normal"/>
              <w:autoSpaceDE w:val="false"/>
              <w:spacing w:lineRule="auto" w:line="240" w:before="0" w:after="0"/>
              <w:rPr/>
            </w:pPr>
            <w:r>
              <w:rPr/>
              <w:t>RCDPEAPS</w:t>
            </w:r>
          </w:p>
          <w:p>
            <w:pPr>
              <w:pStyle w:val="Normal"/>
              <w:autoSpaceDE w:val="false"/>
              <w:spacing w:lineRule="auto" w:line="240" w:before="0" w:after="0"/>
              <w:rPr/>
            </w:pPr>
            <w:r>
              <w:rPr/>
              <w:t>RCDPEM0</w:t>
            </w:r>
          </w:p>
          <w:p>
            <w:pPr>
              <w:pStyle w:val="Normal"/>
              <w:autoSpaceDE w:val="false"/>
              <w:spacing w:lineRule="auto" w:line="240" w:before="0" w:after="0"/>
              <w:rPr/>
            </w:pPr>
            <w:r>
              <w:rPr/>
              <w:t>RCDPEM2</w:t>
            </w:r>
          </w:p>
          <w:p>
            <w:pPr>
              <w:pStyle w:val="Normal"/>
              <w:autoSpaceDE w:val="false"/>
              <w:spacing w:lineRule="auto" w:line="240" w:before="0" w:after="0"/>
              <w:rPr/>
            </w:pPr>
            <w:r>
              <w:rPr/>
              <w:t>RCDPEWL7</w:t>
            </w:r>
          </w:p>
          <w:p>
            <w:pPr>
              <w:pStyle w:val="Normal"/>
              <w:autoSpaceDE w:val="false"/>
              <w:spacing w:lineRule="auto" w:line="240" w:before="0" w:after="0"/>
              <w:rPr/>
            </w:pPr>
            <w:r>
              <w:rPr/>
              <w:t>RCDPEWL8</w:t>
            </w:r>
          </w:p>
          <w:p>
            <w:pPr>
              <w:pStyle w:val="TableText"/>
              <w:widowControl/>
              <w:bidi w:val="0"/>
              <w:spacing w:before="60" w:after="60"/>
              <w:rPr>
                <w:rFonts w:ascii="r_ansi" w:hAnsi="r_ansi" w:cs="Times New Roman"/>
                <w:b/>
                <w:b/>
              </w:rPr>
            </w:pPr>
            <w:r>
              <w:rPr/>
              <w:t>RCDPEX3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PDATE^DI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K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1^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DEP^RCDPD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UNBAL^RCDPEA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RADET^RCDPEA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VALID^RCDPEA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CPTDET^RCDPE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LDRCPT^RCDPEMA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CPTDET^RCDPEMA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REC^RCDPEWL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LINES^RCDPEWLA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REC^RCDPR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OCESS^RCDPURE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LDRCP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SSTA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ENDPAY^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W^XLFD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EN ;Auto-post ERA Receipts</w:t>
              <w:br/>
              <w:t> ;Process newly matched and matched but unprocessed ERAs</w:t>
              <w:br/>
              <w:t> D EN1</w:t>
              <w:br/>
              <w:t> ;Process previously processed ERA's</w:t>
              <w:br/>
              <w:t> D EN2</w:t>
              <w:br/>
              <w:t> Q</w:t>
              <w:br/>
              <w:t> ;</w:t>
              <w:br/>
              <w:t>EN1 ;Auto-post newly matched and matched but unprocessed ERA</w:t>
              <w:br/>
              <w:t> N RCRZ,RCEFTDA</w:t>
              <w:br/>
              <w:t> S RCRZ=0</w:t>
              <w:br/>
              <w:t> ;Scan ERA file for auto-post candidates with AUTO-POST STATUS = UNPOSTED</w:t>
              <w:br/>
              <w:t> F  S RCRZ=$O(^RCY(344.4,"E",0,RCRZ)) Q:'RCRZ  D</w:t>
              <w:br/>
              <w:t> .;Get EFT reference</w:t>
              <w:br/>
              <w:t> .S RCEFTDA=$O(^RCY(344.31,"AERA",RCRZ,"")) Q:'RCEFTDA</w:t>
              <w:br/>
              <w:t> .;Check that EFT funds were posted to FMS and Accepted by FMS. If not, quit and go to next unposted ERA</w:t>
              <w:br/>
              <w:t> .N RCOK,RCDEPTDA,RCRECTDA</w:t>
              <w:br/>
              <w:t> .S RCOK=1</w:t>
              <w:br/>
              <w:t> .I $P($G(^RCY(344.3,+$G(^RCY(344.31,+RCEFTDA,0)),0)),U,8),$P($G(^RCY(344.31,+RCEFTDA,0)),U,7) D  Q:'RCOK</w:t>
              <w:br/>
              <w:t> ..S RCDEPTDA=+$P($G(^RCY(344.3,+$G(^RCY(344.31,+RCEFTDA,0)),0)),U,3),RCRECTDA=+$O(^RCY(344,"AD",+RCDEPTDA,0)) ; Get deposit ticket and EFT receipt (CR - 8NZZ)</w:t>
              <w:br/>
              <w:t> ..I RCRECTDA N Z S Z=$P($$FMSSTAT^RCDPUREC(RCRECTDA),U,2) I $E(Z)="A" Q  ; EFT Accepted by FMS</w:t>
              <w:br/>
              <w:t> ..S RCOK=0</w:t>
              <w:br/>
              <w:t> .;</w:t>
              <w:br/>
              <w:t> .;Auto-Post</w:t>
              <w:br/>
              <w:t> .D AUTOPOST(RCEFTDA,RCRZ)</w:t>
              <w:br/>
              <w:t> Q</w:t>
              <w:br/>
              <w: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6"/>
                <w:szCs w:val="16"/>
                <w:highlight w:val="yellow"/>
              </w:rPr>
            </w:pPr>
            <w:r>
              <w:rPr>
                <w:rFonts w:cs="r_ansi" w:ascii="r_ansi" w:hAnsi="r_ansi"/>
                <w:sz w:val="16"/>
                <w:szCs w:val="16"/>
              </w:rPr>
              <w:t>EN ;Auto-post ERA Receipts</w:t>
              <w:br/>
              <w:t> ;Process newly matched and matched but unprocessed ERAs</w:t>
              <w:br/>
              <w:t> D EN1</w:t>
              <w:br/>
              <w:t> ;Process previously processed ERA's</w:t>
              <w:br/>
              <w:t> D EN2</w:t>
              <w:br/>
              <w:t> Q</w:t>
              <w:br/>
              <w:t> ;</w:t>
              <w:br/>
              <w:t>EN1 ;Auto-post newly matched and matched but unprocessed ERA</w:t>
              <w:br/>
              <w:t> N RCRZ,RCEFTDA</w:t>
              <w:br/>
              <w:t> S RCRZ=0</w:t>
              <w:br/>
              <w:t> ;Scan ERA file for auto-post candidates with AUTO-POST STATUS = UNPOSTED</w:t>
              <w:br/>
              <w:t> F  S RCRZ=$O(^RCY(344.4,"E",0,RCRZ)) Q:'RCRZ  D</w:t>
              <w:br/>
              <w:t> .;Get EFT reference</w:t>
              <w:br/>
              <w:t> .S RCEFTDA=$O(^RCY(344.31,"AERA",RCRZ,"")) Q:'RCEFTDA</w:t>
              <w:br/>
              <w:t> .;Check that EFT funds were posted to FMS and Accepted by FMS. If not, quit and go to next unposted ERA</w:t>
              <w:br/>
              <w:t> .N RCOK,RCDEPTDA,RCRECTDA</w:t>
              <w:br/>
              <w:t> .S RCOK=1</w:t>
              <w:br/>
              <w:t> .I $P($G(^RCY(344.3,+$G(^RCY(344.31,+RCEFTDA,0)),0)),U,8),$P($G(^RCY(344.31,+RCEFTDA,0)),U,7) D  Q:'RCOK</w:t>
              <w:br/>
              <w:t> ..S RCDEPTDA=+$P($G(^RCY(344.3,+$G(^RCY(344.31,+RCEFTDA,0)),0)),U,3),RCRECTDA=+$O(^RCY(344,"AD",+RCDEPTDA,0)) ; Get deposit ticket and EFT receipt (CR - 8NZZ)</w:t>
              <w:br/>
              <w:t xml:space="preserve">..I RCRECTDA N Z S Z=$P($$FMSSTAT^RCDPUREC(RCRECTDA),U,2) </w:t>
            </w:r>
            <w:r>
              <w:rPr>
                <w:rFonts w:cs="r_ansi" w:ascii="r_ansi" w:hAnsi="r_ansi"/>
                <w:b/>
                <w:sz w:val="16"/>
                <w:szCs w:val="16"/>
                <w:highlight w:val="yellow"/>
              </w:rPr>
              <w:t>Q:$E(Z)="A"  Q:$E(Z)="O"  ; EFT Accepted by FMS or ON-LINE ENTRY</w:t>
            </w:r>
            <w:r>
              <w:rPr>
                <w:rFonts w:cs="r_ansi" w:ascii="r_ansi" w:hAnsi="r_ansi"/>
                <w:sz w:val="16"/>
                <w:szCs w:val="16"/>
              </w:rPr>
              <w:br/>
              <w:t> ..S RCOK=0</w:t>
              <w:br/>
              <w:t> .;</w:t>
              <w:br/>
              <w:t> .;Auto-Post</w:t>
              <w:br/>
              <w:t> .D AUTOPOST(RCEFTDA,RCRZ)</w:t>
              <w:br/>
              <w:t> Q</w:t>
              <w:br/>
              <w:t> ;</w:t>
            </w:r>
          </w:p>
          <w:p>
            <w:pPr>
              <w:pStyle w:val="Normal"/>
              <w:autoSpaceDE w:val="false"/>
              <w:spacing w:lineRule="auto" w:line="240" w:before="0" w:after="0"/>
              <w:rPr>
                <w:rFonts w:ascii="r_ansi" w:hAnsi="r_ansi" w:cs="r_ansi"/>
                <w:sz w:val="14"/>
                <w:szCs w:val="16"/>
                <w:highlight w:val="yellow"/>
              </w:rPr>
            </w:pPr>
            <w:r>
              <w:rPr>
                <w:rFonts w:cs="r_ansi" w:ascii="r_ansi" w:hAnsi="r_ansi"/>
                <w:sz w:val="14"/>
                <w:szCs w:val="16"/>
                <w:highlight w:val="yellow"/>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RPL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282080742"/>
            <w:bookmarkStart w:id="9" w:name="__Fieldmark__4_4282080742"/>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282080742"/>
            <w:bookmarkStart w:id="11" w:name="__Fieldmark__5_4282080742"/>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282080742"/>
            <w:bookmarkStart w:id="13" w:name="__Fieldmark__6_4282080742"/>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282080742"/>
            <w:bookmarkStart w:id="15" w:name="__Fieldmark__7_4282080742"/>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RCDPE EDI LOCKBOX WORKLIST</w:t>
            </w:r>
          </w:p>
          <w:p>
            <w:pPr>
              <w:pStyle w:val="Normal"/>
              <w:autoSpaceDE w:val="false"/>
              <w:spacing w:lineRule="auto" w:line="240" w:before="0" w:after="0"/>
              <w:rPr>
                <w:rFonts w:ascii="r_ansi" w:hAnsi="r_ansi" w:cs="r_ansi"/>
                <w:sz w:val="20"/>
                <w:szCs w:val="20"/>
              </w:rPr>
            </w:pPr>
            <w:r>
              <w:rPr>
                <w:rFonts w:cs="r_ansi" w:ascii="r_ansi" w:hAnsi="r_ansi"/>
                <w:sz w:val="20"/>
                <w:szCs w:val="20"/>
              </w:rPr>
              <w:t>RCDP DEPOSIT PROCESSING</w:t>
            </w:r>
          </w:p>
          <w:p>
            <w:pPr>
              <w:pStyle w:val="TableText"/>
              <w:rPr>
                <w:rFonts w:ascii="Garamond" w:hAnsi="Garamond" w:cs="Garamond"/>
              </w:rPr>
            </w:pPr>
            <w:r>
              <w:rPr>
                <w:rFonts w:cs="r_ansi" w:ascii="r_ansi" w:hAnsi="r_ansi"/>
              </w:rPr>
              <w:t>RCDP RECEIPT PROCESSING</w:t>
            </w:r>
          </w:p>
          <w:p>
            <w:pPr>
              <w:pStyle w:val="TableText"/>
              <w:widowControl/>
              <w:bidi w:val="0"/>
              <w:spacing w:before="60" w:after="60"/>
              <w:rPr>
                <w:rFonts w:ascii="Garamond" w:hAnsi="Garamond" w:cs="Garamond"/>
              </w:rPr>
            </w:pPr>
            <w:r>
              <w:rPr>
                <w:rFonts w:cs="Garamond" w:ascii="Garamond" w:hAnsi="Garamond"/>
              </w:rPr>
              <w:t>Protocol -</w:t>
            </w:r>
            <w:r>
              <w:rPr>
                <w:rFonts w:cs="r_ansi" w:ascii="r_ansi" w:hAnsi="r_ansi"/>
              </w:rPr>
              <w:t xml:space="preserve"> RCDP RECEIPT PROFILE PROCESS RECEIP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DPRPL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ATUS^GECSSG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Q3441^RCDPD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DEP^RCDPD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LB^RCDPE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BEVENT^RCDPE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T^RCDPEWL2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RAWL^RCDPRPL4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Q344^RCDPR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HDR^RCDPR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NIT^RCDPR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OCKREC^RCDPRPLU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DEP^RCDPUDEP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HAC^RCDPURE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ROCESS^RCDPURE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SSTA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REC^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AYTOTAL^RCDPURE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PENDPAY^RCDPUR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ULL^VALM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DIFF^XLFD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PROCESS ; option: process receipt</w:t>
              <w:br/>
              <w:t> N RCOK,RCEFT,RCEFT1,RCHAC,RC,RCERA,RCAMT,RCQUIT,CRTR,Z</w:t>
              <w:br/>
              <w:t> D FULL^VALM1</w:t>
              <w:br/>
              <w:t> S VALMBCK="R"</w:t>
              <w:br/>
              <w:t> ;</w:t>
              <w:br/>
              <w:t> S RC=$S('$P($G(^RCY(344,RCRECTDA,0)),U,6)&amp;$$LBEVENT^RCDPEU():1,1:0),CRTR=$P("cash^transfer",U,RC+1)</w:t>
              <w:br/>
              <w:t> W !!,"This option will process the payments for the receipt updating the AR"</w:t>
              <w:br/>
              <w:t> W !,"Package and generate the "_CRTR_" receipt document to FMS. Any decrease"</w:t>
              <w:br/>
              <w:t> W !,"adjustments entered via the EDI Lockbox Worklist will also be generated."</w:t>
              <w:br/>
              <w:t> W !,"Once a receipt has been processed, the receipt status will change to closed"</w:t>
              <w:br/>
              <w:t> W !,"and no further processing of the receipt can occur. If the FMS "_CRTR</w:t>
              <w:br/>
              <w:t> W !," receipt document rejects, you can use this same option to reprocess the"</w:t>
              <w:br/>
              <w:t> W !,"receipt.",!</w:t>
              <w:br/>
              <w:t> ;</w:t>
              <w:br/>
              <w:t> S RCEFT=+$P($G(^RCY(344,RCRECTDA,0)),U,17),RCERA=$P($G(^(0)),U,18),RCHAC=0</w:t>
              <w:br/>
              <w:t> S RCAMT=+$$PAYTOTAL^RCDPURED(RCRECTDA)</w:t>
              <w:br/>
              <w:t> ;</w:t>
              <w:br/>
              <w:t> S RCQUIT=0</w:t>
              <w:br/>
              <w:t> I RCERA,'RCEFT D  Q:RCQUIT</w:t>
              <w:br/>
              <w:t> . I +$P($G(^RCY(344.4,+RCERA,0)),U,5)'=RCAMT D  S RCQUIT=1 Q</w:t>
              <w:br/>
              <w:t> .. W !,"This receipt cannot be processed because the total amount of the associated",!," ERA ("_$J(+$P($G(^RCY(344.4,+RCERA,0)),U,5),"",2)_") does not equal the total amount on the receipt ("_$J(RCAMT,"",2)_")"</w:t>
              <w:br/>
              <w:t> .. S VALMSG="Receipt total not = ERA total - Receipt NOT processed"</w:t>
              <w:br/>
              <w:t> .. D RET^RCDPEWL2</w:t>
              <w:br/>
              <w:t> ;</w:t>
              <w:br/>
              <w:t> I RCEFT D  Q:'RCOK</w:t>
              <w:br/>
              <w:t> . N RCOK1</w:t>
              <w:br/>
              <w:t> . S RCOK=0,RCEFT1=+$G(^RCY(344.3,+RCEFT,0)),RCHAC=($E($P($G(^RCY(344.3,RCEFT1,0)),U,6),1,3)="HAC")</w:t>
              <w:br/>
              <w:t> . N Z,DIR,DIE,DA,DR</w:t>
              <w:br/>
              <w:t> . I $P($G(^RCY(344.3,+RCEFT1,0)),U,10) D  Q</w:t>
              <w:br/>
              <w:t> .. W !,"This receipt cannot be processed until EDI Lockbox checksum exception is",!," cleared on the EFT transmission"</w:t>
              <w:br/>
              <w:t> .. S VALMSG="EDI LOCKBOX exception still exists - Receipt NOT processed"</w:t>
              <w:br/>
              <w:t> .. D RET^RCDPEWL2</w:t>
              <w:br/>
              <w:t> . ;</w:t>
              <w:br/>
              <w:t> . I +$P($G(^RCY(344.31,+RCEFT,0)),U,7)'=RCAMT D  Q</w:t>
              <w:br/>
              <w:t> .. W !,"This receipt cannot be processed - the receipt total does not match the",!," EFT total for this EDI Lockbox receipt"</w:t>
              <w:br/>
              <w:t> .. S VALMSG="EDI LOCKBOX total of receipt not = EFT - Receipt NOT processed"</w:t>
              <w:br/>
              <w:t> .. D RET^RCDPEWL2</w:t>
              <w:br/>
              <w:t> . ; Check that EFT funds were posted</w:t>
              <w:br/>
              <w:t> . S RCOK1=1</w:t>
              <w:br/>
              <w:t> . I $P($G(^RCY(344.3,+$G(^RCY(344.31,+RCEFT,0)),0)),U,8),$P($G(^RCY(344.31,+RCEFT,0)),U,7) D  Q:'RCOK1</w:t>
              <w:br/>
              <w:t> .. N RCRECTDA,RCDEPDA</w:t>
              <w:br/>
              <w:t> .. S RCDEPDA=+$P($G(^RCY(344.3,+$G(^RCY(344.31,+RCEFT,0)),0)),U,3),RCRECTDA=+$O(^RCY(344,"AD",+RCDEPDA,0)) ; Get deposit and its receipt</w:t>
              <w:br/>
              <w:t> .. I RCRECTDA S Z=$P($$FMSSTAT^RCDPUREC(RCRECTDA),U,2) I $E(Z)="A" Q  ; Accepted by FMS</w:t>
              <w:br/>
              <w:t> .. W !,"This receipt cannot be processed yet - the EFT's deposit has not been",!," successfully sent to FMS. Status currently is "_Z</w:t>
              <w:br/>
              <w:t> .. S VALMSG="EDI LOCKBOX EFT not yet posted",RCOK1=0</w:t>
              <w:br/>
              <w:t> .. D RET^RCDPEWL2</w:t>
              <w:br/>
              <w:t> . S RCOK=1</w:t>
              <w:br/>
              <w:t> ;</w:t>
              <w:br/>
              <w:t> I +$P($G(^RCY(344,RCRECTDA,0)),U,6),+$P(^(0),U,17) D  Q:'RCOK</w:t>
              <w:br/>
              <w:t> . S RCOK=0</w:t>
              <w:br/>
              <w:t> . S DIR("A",1)="A DEPOSIT CANNOT BE ASSOCIATED WITH AN EDI LOCKBOX EFT DETAIL RECEIPT"</w:t>
              <w:br/>
              <w:t> . S DIR(0)="YA",DIR("A")="DO YOU WANT TO DELETE THIS RECEIPT'S DEPOSIT REFERENCE NOW?: ",DIR("B")="NO" W ! D ^DIR K DIR</w:t>
              <w:br/>
              <w:t> . I Y=1 S DIE="^RCY(344,",DR=".06///@",DA=RCRECTDA D ^DIE S RCOK=1 Q</w:t>
              <w:br/>
              <w:t> . S VALMSG="EDI LBOX ERA receipt cannot have a deposit - Receipt NOT processed"</w:t>
              <w:br/>
              <w:t> ;</w:t>
              <w:br/>
              <w:t> N RCDEPTDA,RCDPDATA,RCDPFLAG,RCDPFHLP,RCTRDA,RCSCR,STATUS,RCADJ</w:t>
              <w:br/>
              <w:t> ;</w:t>
              <w:br/>
              <w:t> ; lock receipt</w:t>
              <w:br/>
              <w:t> I '$$LOCKREC^RCDPRPLU(RCRECTDA) S VALMSG="Receipt NOT Processed." Q</w:t>
              <w:br/>
              <w:t> ;</w:t>
              <w:br/>
              <w:t> ; apply decrease adjustments from worklist entry</w:t>
              <w:br/>
              <w:t> S RCSCR=+$O(^RCY(344.4,"ARCT",RCRECTDA,0)),RCSCR=$S($D(^RCY(344.49,+RCSCR,0)):RCSCR,1:0)</w:t>
              <w:br/>
              <w:t> S RCADJ=$$ERAWL^RCDPRPL4(RCSCR)</w:t>
              <w:br/>
              <w:t> I RCADJ=2 D UNLOCK Q</w:t>
              <w:br/>
              <w:t> I RCADJ&lt;0 D  Q</w:t>
              <w:br/>
              <w:t> . W !,"The bill balance for the bills listed above must be manually increased to",!,"accommodate the automatic ERA Worklist dec adjustment amounts and to allow",!,"the ERA receipt to be balanced - Receipt NOT processed."</w:t>
              <w:br/>
              <w:t> . D UNLOCK</w:t>
              <w:br/>
              <w:t> ;</w:t>
              <w:br/>
              <w:t> ; warning no transactions</w:t>
              <w:br/>
              <w:t> I '$O(^RCY(344,RCRECTDA,1,0)) D</w:t>
              <w:br/>
              <w:t> . W !,"WARNING, no transactions are on the receipt. Processing will only change"</w:t>
              <w:br/>
              <w:t> . W !,"the status of the receipt to closed."</w:t>
              <w:br/>
              <w:t> ;</w:t>
              <w:br/>
              <w:t> D DIQ344^RCDPRPLM(RCRECTDA,".06;.08;.17;.18;200;")</w:t>
              <w:br/>
              <w:t> ; code sheet already sent once, this is a retransmission, check it</w:t>
              <w:br/>
              <w:t> I RCDPDATA(344,RCRECTDA,200,"E")'="" D</w:t>
              <w:br/>
              <w:t> . S STATUS=$$STATUS^GECSSGET(RCDPDATA(344,RCRECTDA,200,"E"))</w:t>
              <w:br/>
              <w:t> . W !,"This receipt has been previously processed to FMS in the cash receipt"</w:t>
              <w:br/>
              <w:t> . W !,"document ",$TR(RCDPDATA(344,RCRECTDA,200,"E")," "),". The current status for this document in the"</w:t>
              <w:br/>
              <w:t> . W !,"Generic Code Sheet Stack file is ",STATUS,"."</w:t>
              <w:br/>
              <w:t> . ;</w:t>
              <w:br/>
              <w:t> . ; okay to continue if status is Error, Rejected, or not defined (-1)</w:t>
              <w:br/>
              <w:t> . I $E(STATUS)="E"!($E(STATUS)="R")!(STATUS=-1) Q</w:t>
              <w:br/>
              <w:t> . ; okay to continue if document has not been transmitted</w:t>
              <w:br/>
              <w:t> . I $E(STATUS)="Q"!($E(STATUS)="M") Q</w:t>
              <w:br/>
              <w:t> . ; okay to continue if document is transmitted for 2 days</w:t>
              <w:br/>
              <w:t> . I $E(STATUS)="T",$$FMDIFF^XLFDT(DT,RCDPDATA(344,RCRECTDA,.08,"I"))&gt;1 Q</w:t>
              <w:br/>
              <w:t> . ;</w:t>
              <w:br/>
              <w:t> . ; do not allow reprocessing</w:t>
              <w:br/>
              <w:t> . S RCDPFLAG=1</w:t>
              <w:br/>
              <w:t> . I $E(STATUS)="A" W !!,"You cannot reprocess and retransmit an ACCEPTED document."</w:t>
              <w:br/>
              <w:t> . I $E(STATUS)="T" W !!,"You cannot reprocess and retransmit a document which has previously been",!,"transmitted and is waiting on confirmation (less than 2 days since",!,"processing)."</w:t>
              <w:br/>
              <w:t> I $G(RCDPFLAG) D UNLOCK Q</w:t>
              <w:br/>
              <w:t> ;</w:t>
              <w:br/>
              <w:t> ; check payments to verify it doesn't exceed bill amt</w:t>
              <w:br/>
              <w:t> W !!,"Checking payment amounts versus billed amounts ..."</w:t>
              <w:br/>
              <w:t> S RCTRDA=0 F  S RCTRDA=$O(^RCY(344,RCRECTDA,1,RCTRDA)) Q:'RCTRDA  D</w:t>
              <w:br/>
              <w:t> . S X=$$CHECKPAY(RCRECTDA,RCTRDA)</w:t>
              <w:br/>
              <w:t> . I 'X Q</w:t>
              <w:br/>
              <w:t> . ; exceeds billed amt</w:t>
              <w:br/>
              <w:t> . S RCDPFLAG=1</w:t>
              <w:br/>
              <w:t> . ; check for &gt;1 pending payment for this transaction</w:t>
              <w:br/>
              <w:t> . I +$P(X,"^",3)'=$P(^RCY(344,RCRECTDA,1,RCTRDA,0),"^",4) S RCDPFLAG=2</w:t>
              <w:br/>
              <w:t> . W !," " I RCDPFLAG=2 W "*" S RCDPFHLP=1</w:t>
              <w:br/>
              <w:t> . W "WARNING: Trans# ",RCTRDA,". Pending Payments $ ",$J($P(X,"^",3),0,2)," exceed billed amount $ ",$J($P(X,"^",2),0,2)</w:t>
              <w:br/>
              <w:t> I $G(RCDPFLAG) D  Q</w:t>
              <w:br/>
              <w:t> . I $G(RCDPFHLP) W !,"NOTE: * Indicates more than one pending payment entered against this bill."</w:t>
              <w:br/>
              <w:t> . W !,"Adjust payments listed above before processing."</w:t>
              <w:br/>
              <w:t> . D UNLOCK</w:t>
              <w:br/>
              <w:t> ;</w:t>
              <w:br/>
              <w:t> W " payments okay."</w:t>
              <w:br/>
              <w:t> ;</w:t>
              <w:br/>
              <w:t> S RCDEPTDA=RCDPDATA(344,RCRECTDA,.06,"I")</w:t>
              <w:br/>
              <w:t> ; lock deposit tckt</w:t>
              <w:br/>
              <w:t> I RCDEPTDA I '$$LOCKDEP^RCDPDPLU(RCDEPTDA) D UNLOCK Q</w:t>
              <w:br/>
              <w:t> ;</w:t>
              <w:br/>
              <w:t> ; check for critical fields, deposit ticket, date of deposit</w:t>
              <w:br/>
              <w:t> ; No deposit ticket is OK for ERA not related to an EFT or for HAC ERA</w:t>
              <w:br/>
              <w:t> I 'RCDEPTDA,$S('$G(RCDPDATA(344,RCRECTDA,.18,"I")):1,$$EDILB^RCDPEU(RCRECTDA)=2:0,1:'$$HAC^RCDPURE1(RCRECTDA)) D</w:t>
              <w:br/>
              <w:t> . W !!,"WARNING, Deposit Ticket is missing. If you continue with processing,"</w:t>
              <w:br/>
              <w:t> . W !,"the AR accounts will be updated and a cash receipt (CR) document will"</w:t>
              <w:br/>
              <w:t> . W !,"NOT be sent to FMS. You have the option to add the Deposit Ticket now."</w:t>
              <w:br/>
              <w:t> . D EDITREC^RCDPUREC(RCRECTDA,".06;")</w:t>
              <w:br/>
              <w:t> . S (RCDEPTDA,RCDPDATA(344,RCRECTDA,.06,"I"))=$P(^RCY(344,RCRECTDA,0),"^",6)</w:t>
              <w:br/>
              <w:t> ;</w:t>
              <w:br/>
              <w:t> ; deposit ticket added</w:t>
              <w:br/>
              <w:t> I RCDEPTDA D</w:t>
              <w:br/>
              <w:t> . D EDITDEP^RCDPUDEP(RCDEPTDA,1)</w:t>
              <w:br/>
              <w:t> . D DIQ3441^RCDPDPLM(RCDEPTDA,".03;")</w:t>
              <w:br/>
              <w:t> . I RCDPDATA(344.1,RCDEPTDA,.03,"I") Q</w:t>
              <w:br/>
              <w:t> . W !!,"No DEPOSIT DATE, you can edit the deposit data now."</w:t>
              <w:br/>
              <w:t> . D EDITDEP^RCDPUDEP(RCDEPTDA,1)</w:t>
              <w:br/>
              <w:t> . D DIQ3441^RCDPDPLM(RCDEPTDA,".03;")</w:t>
              <w:br/>
              <w:t> . I RCDPDATA(344.1,RCDEPTDA,.03,"I") Q</w:t>
              <w:br/>
              <w:t> . W !!,"Still No DEPOSIT DATE, use the Edit Deposit option under Deposit Processing."</w:t>
              <w:br/>
              <w:t> . S RCDPFLAG=1</w:t>
              <w:br/>
              <w:t> I $G(RCDPFLAG) D UNLOCK Q</w:t>
              <w:br/>
              <w:t> ;</w:t>
              <w:br/>
              <w:t> W !</w:t>
              <w:br/>
              <w:t> I $$ASKPROC'=1 D  Q</w:t>
              <w:br/>
              <w:t> . I $G(RCADJ)&gt;0 W !!,*7,"WARNING - EDI Lbox Worklist auto dec adjustments have already been made for",!,"this receipt!!!"</w:t>
              <w:br/>
              <w:t> . D UNLOCK</w:t>
              <w:br/>
              <w:t> ;</w:t>
              <w:br/>
              <w:t> ; process receipt, pass 1 to show messages</w:t>
              <w:br/>
              <w:t> D PROCESS^RCDPURE1(RCRECTDA,1) K CSRECPT</w:t>
              <w:br/>
              <w:t> D UNLOCK</w:t>
              <w:br/>
              <w:t> D INIT^RCDPRPLM</w:t>
              <w:br/>
              <w:t> D HDR^RCDPRPLM</w:t>
              <w:br/>
              <w:t> I $P(^RCY(344,RCRECTDA,0),"^",8) S VALMSG="Receipt PROCESSED."</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color w:val="000000"/>
                <w:sz w:val="16"/>
                <w:szCs w:val="16"/>
              </w:rPr>
            </w:pPr>
            <w:r>
              <w:rPr>
                <w:rFonts w:cs="r_ansi" w:ascii="r_ansi" w:hAnsi="r_ansi"/>
                <w:sz w:val="16"/>
                <w:szCs w:val="16"/>
              </w:rPr>
              <w:t>PROCESS ; option: process receipt</w:t>
              <w:br/>
              <w:t> N RCOK,RCEFT,RCEFT1,RCHAC,RC,RCERA,RCAMT,RCQUIT,CRTR,Z</w:t>
              <w:br/>
              <w:t> D FULL^VALM1</w:t>
              <w:br/>
              <w:t> S VALMBCK="R"</w:t>
              <w:br/>
              <w:t> ;</w:t>
              <w:br/>
              <w:t> S RC=$S('$P($G(^RCY(344,RCRECTDA,0)),U,6)&amp;$$LBEVENT^RCDPEU():1,1:0),CRTR=$P("cash^transfer",U,RC+1)</w:t>
              <w:br/>
              <w:t> W !!,"This option will process the payments for the receipt updating the AR"</w:t>
              <w:br/>
              <w:t> W !,"Package and generate the "_CRTR_" receipt document to FMS. Any decrease"</w:t>
              <w:br/>
              <w:t> W !,"adjustments entered via the EDI Lockbox Worklist will also be generated."</w:t>
              <w:br/>
              <w:t> W !,"Once a receipt has been processed, the receipt status will change to closed"</w:t>
              <w:br/>
              <w:t> W !,"and no further processing of the receipt can occur. If the FMS "_CRTR</w:t>
              <w:br/>
              <w:t> W !," receipt document rejects, you can use this same option to reprocess the"</w:t>
              <w:br/>
              <w:t> W !,"receipt.",!</w:t>
              <w:br/>
              <w:t> ;</w:t>
              <w:br/>
              <w:t> S RCEFT=+$P($G(^RCY(344,RCRECTDA,0)),U,17),RCERA=$P($G(^(0)),U,18),RCHAC=0</w:t>
              <w:br/>
              <w:t> S RCAMT=+$$PAYTOTAL^RCDPURED(RCRECTDA)</w:t>
              <w:br/>
              <w:t> ;</w:t>
              <w:br/>
              <w:t> S RCQUIT=0</w:t>
              <w:br/>
              <w:t> I RCERA,'RCEFT D  Q:RCQUIT</w:t>
              <w:br/>
              <w:t> . I +$P($G(^RCY(344.4,+RCERA,0)),U,5)'=RCAMT D  S RCQUIT=1 Q</w:t>
              <w:br/>
              <w:t> .. W !,"This receipt cannot be processed because the total amount of the associated",!," ERA ("_$J(+$P($G(^RCY(344.4,+RCERA,0)),U,5),"",2)_") does not equal the total amount on the receipt ("_$J(RCAMT,"",2)_")"</w:t>
              <w:br/>
              <w:t> .. S VALMSG="Receipt total not = ERA total - Receipt NOT processed"</w:t>
              <w:br/>
              <w:t> .. D RET^RCDPEWL2</w:t>
              <w:br/>
              <w:t> ;</w:t>
              <w:br/>
              <w:t> I RCEFT D  Q:'RCOK</w:t>
              <w:br/>
              <w:t> . N RCOK1</w:t>
              <w:br/>
              <w:t> . S RCOK=0,RCEFT1=+$G(^RCY(344.3,+RCEFT,0)),RCHAC=($E($P($G(^RCY(344.3,RCEFT1,0)),U,6),1,3)="HAC")</w:t>
              <w:br/>
              <w:t> . N Z,DIR,DIE,DA,DR</w:t>
              <w:br/>
              <w:t> . I $P($G(^RCY(344.3,+RCEFT1,0)),U,10) D  Q</w:t>
              <w:br/>
              <w:t> .. W !,"This receipt cannot be processed until EDI Lockbox checksum exception is",!," cleared on the EFT transmission"</w:t>
              <w:br/>
              <w:t> .. S VALMSG="EDI LOCKBOX exception still exists - Receipt NOT processed"</w:t>
              <w:br/>
              <w:t> .. D RET^RCDPEWL2</w:t>
              <w:br/>
              <w:t> . ;</w:t>
              <w:br/>
              <w:t> . I +$P($G(^RCY(344.31,+RCEFT,0)),U,7)'=RCAMT D  Q</w:t>
              <w:br/>
              <w:t> .. W !,"This receipt cannot be processed - the receipt total does not match the",!," EFT total for this EDI Lockbox receipt"</w:t>
              <w:br/>
              <w:t> .. S VALMSG="EDI LOCKBOX total of receipt not = EFT - Receipt NOT processed"</w:t>
              <w:br/>
              <w:t> .. D RET^RCDPEWL2</w:t>
              <w:br/>
              <w:t> . ; Check that EFT funds were posted</w:t>
              <w:br/>
              <w:t> . S RCOK1=1</w:t>
              <w:br/>
              <w:t> . I $P($G(^RCY(344.3,+$G(^RCY(344.31,+RCEFT,0)),0)),U,8),$P($G(^RCY(344.31,+RCEFT,0)),U,7) D  Q:'RCOK1</w:t>
              <w:br/>
              <w:t> .. N RCRECTDA,RCDEPDA</w:t>
              <w:br/>
              <w:t> .. S RCDEPDA=+$P($G(^RCY(344.3,+$G(^RCY(344.31,+RCEFT,0)),0)),U,3),RCRECTDA=+$O(^RCY(344,"AD",+RCDEPDA,0)) ; Get deposit and its receipt</w:t>
              <w:br/>
              <w:t xml:space="preserve"> .. I RCRECTDA S Z=$P($$FMSSTAT^RCDPUREC(RCRECTDA),U,2) </w:t>
            </w:r>
            <w:r>
              <w:rPr>
                <w:rFonts w:cs="r_ansi" w:ascii="r_ansi" w:hAnsi="r_ansi"/>
                <w:b/>
                <w:sz w:val="16"/>
                <w:szCs w:val="16"/>
                <w:highlight w:val="yellow"/>
              </w:rPr>
              <w:t>Q:$E(Z)="A"  Q:$E(Z)="O"  ; EFT Accepted by FMS or ON-LINE ENTRY</w:t>
            </w:r>
            <w:r>
              <w:rPr>
                <w:rFonts w:cs="r_ansi" w:ascii="r_ansi" w:hAnsi="r_ansi"/>
                <w:sz w:val="16"/>
                <w:szCs w:val="16"/>
                <w:highlight w:val="yellow"/>
              </w:rPr>
              <w:br/>
            </w:r>
            <w:r>
              <w:rPr>
                <w:rFonts w:cs="r_ansi" w:ascii="r_ansi" w:hAnsi="r_ansi"/>
                <w:sz w:val="16"/>
                <w:szCs w:val="16"/>
              </w:rPr>
              <w:t> .. W !,"This receipt cannot be processed yet - the EFT's deposit has not been",!," successfully sent to FMS. Status currently is "_Z</w:t>
              <w:br/>
              <w:t> .. S VALMSG="EDI LOCKBOX EFT not yet posted",RCOK1=0</w:t>
              <w:br/>
              <w:t> .. D RET^RCDPEWL2</w:t>
              <w:br/>
              <w:t> . S RCOK=1</w:t>
              <w:br/>
              <w:t> ;</w:t>
              <w:br/>
              <w:t> I +$P($G(^RCY(344,RCRECTDA,0)),U,6),+$P(^(0),U,17) D  Q:'RCOK</w:t>
              <w:br/>
              <w:t> . S RCOK=0</w:t>
              <w:br/>
              <w:t> . S DIR("A",1)="A DEPOSIT CANNOT BE ASSOCIATED WITH AN EDI LOCKBOX EFT DETAIL RECEIPT"</w:t>
              <w:br/>
              <w:t> . S DIR(0)="YA",DIR("A")="DO YOU WANT TO DELETE THIS RECEIPT'S DEPOSIT REFERENCE NOW?: ",DIR("B")="NO" W ! D ^DIR K DIR</w:t>
              <w:br/>
              <w:t> . I Y=1 S DIE="^RCY(344,",DR=".06///@",DA=RCRECTDA D ^DIE S RCOK=1 Q</w:t>
              <w:br/>
              <w:t> . S VALMSG="EDI LBOX ERA receipt cannot have a deposit - Receipt NOT processed"</w:t>
              <w:br/>
              <w:t> ;</w:t>
              <w:br/>
              <w:t> N RCDEPTDA,RCDPDATA,RCDPFLAG,RCDPFHLP,RCTRDA,RCSCR,STATUS,RCADJ</w:t>
              <w:br/>
              <w:t> ;</w:t>
              <w:br/>
              <w:t> ; lock receipt</w:t>
              <w:br/>
              <w:t> I '$$LOCKREC^RCDPRPLU(RCRECTDA) S VALMSG="Receipt NOT Processed." Q</w:t>
              <w:br/>
              <w:t> ;</w:t>
              <w:br/>
              <w:t> ; apply decrease adjustments from worklist entry</w:t>
              <w:br/>
              <w:t> S RCSCR=+$O(^RCY(344.4,"ARCT",RCRECTDA,0)),RCSCR=$S($D(^RCY(344.49,+RCSCR,0)):RCSCR,1:0)</w:t>
              <w:br/>
              <w:t> S RCADJ=$$ERAWL^RCDPRPL4(RCSCR)</w:t>
              <w:br/>
              <w:t> I RCADJ=2 D UNLOCK Q</w:t>
              <w:br/>
              <w:t> I RCADJ&lt;0 D  Q</w:t>
              <w:br/>
              <w:t> . W !,"The bill balance for the bills listed above must be manually increased to",!,"accommodate the automatic ERA Worklist dec adjustment amounts and to allow",!,"the ERA receipt to be balanced - Receipt NOT processed."</w:t>
              <w:br/>
              <w:t> . D UNLOCK</w:t>
              <w:br/>
              <w:t> ;</w:t>
              <w:br/>
              <w:t> ; warning no transactions</w:t>
              <w:br/>
              <w:t> I '$O(^RCY(344,RCRECTDA,1,0)) D</w:t>
              <w:br/>
              <w:t> . W !,"WARNING, no transactions are on the receipt. Processing will only change"</w:t>
              <w:br/>
              <w:t> . W !,"the status of the receipt to closed."</w:t>
              <w:br/>
              <w:t> ;</w:t>
              <w:br/>
              <w:t> D DIQ344^RCDPRPLM(RCRECTDA,".06;.08;.17;.18;200;")</w:t>
              <w:br/>
              <w:t> ; code sheet already sent once, this is a retransmission, check it</w:t>
              <w:br/>
              <w:t> I RCDPDATA(344,RCRECTDA,200,"E")'="" D</w:t>
              <w:br/>
              <w:t> . S STATUS=$$STATUS^GECSSGET(RCDPDATA(344,RCRECTDA,200,"E"))</w:t>
              <w:br/>
              <w:t> . W !,"This receipt has been previously processed to FMS in the cash receipt"</w:t>
              <w:br/>
              <w:t> . W !,"document ",$TR(RCDPDATA(344,RCRECTDA,200,"E")," "),". The current status for this document in the"</w:t>
              <w:br/>
              <w:t> . W !,"Generic Code Sheet Stack file is ",STATUS,"."</w:t>
              <w:br/>
              <w:t> . ;</w:t>
              <w:br/>
              <w:t> . ; okay to continue if status is Error, Rejected, or not defined (-1)</w:t>
              <w:br/>
              <w:t> . I $E(STATUS)="E"!($E(STATUS)="R")!(STATUS=-1) Q</w:t>
              <w:br/>
              <w:t> . ; okay to continue if document has not been transmitted</w:t>
              <w:br/>
              <w:t> . I $E(STATUS)="Q"!($E(STATUS)="M") Q</w:t>
              <w:br/>
              <w:t> . ; okay to continue if document is transmitted for 2 days</w:t>
              <w:br/>
              <w:t> . I $E(STATUS)="T",$$FMDIFF^XLFDT(DT,RCDPDATA(344,RCRECTDA,.08,"I"))&gt;1 Q</w:t>
              <w:br/>
              <w:t> . ;</w:t>
              <w:br/>
              <w:t> . ; do not allow reprocessing</w:t>
              <w:br/>
              <w:t> . S RCDPFLAG=1</w:t>
              <w:br/>
              <w:t> . I $E(STATUS)="A" W !!,"You cannot reprocess and retransmit an ACCEPTED document."</w:t>
              <w:br/>
              <w:t> . I $E(STATUS)="T" W !!,"You cannot reprocess and retransmit a document which has previously been",!,"transmitted and is waiting on confirmation (less than 2 days since",!,"processing)."</w:t>
              <w:br/>
              <w:t> I $G(RCDPFLAG) D UNLOCK Q</w:t>
              <w:br/>
              <w:t> ;</w:t>
              <w:br/>
              <w:t> ; check payments to verify it doesn't exceed bill amt</w:t>
              <w:br/>
              <w:t> W !!,"Checking payment amounts versus billed amounts ..."</w:t>
              <w:br/>
              <w:t> S RCTRDA=0 F  S RCTRDA=$O(^RCY(344,RCRECTDA,1,RCTRDA)) Q:'RCTRDA  D</w:t>
              <w:br/>
              <w:t> . S X=$$CHECKPAY(RCRECTDA,RCTRDA)</w:t>
              <w:br/>
              <w:t> . I 'X Q</w:t>
              <w:br/>
              <w:t> . ; exceeds billed amt</w:t>
              <w:br/>
              <w:t> . S RCDPFLAG=1</w:t>
              <w:br/>
              <w:t> . ; check for &gt;1 pending payment for this transaction</w:t>
              <w:br/>
              <w:t> . I +$P(X,"^",3)'=$P(^RCY(344,RCRECTDA,1,RCTRDA,0),"^",4) S RCDPFLAG=2</w:t>
              <w:br/>
              <w:t> . W !," " I RCDPFLAG=2 W "*" S RCDPFHLP=1</w:t>
              <w:br/>
              <w:t> . W "WARNING: Trans# ",RCTRDA,". Pending Payments $ ",$J($P(X,"^",3),0,2)," exceed billed amount $ ",$J($P(X,"^",2),0,2)</w:t>
              <w:br/>
              <w:t> I $G(RCDPFLAG) D  Q</w:t>
              <w:br/>
              <w:t> . I $G(RCDPFHLP) W !,"NOTE: * Indicates more than one pending payment entered against this bill."</w:t>
              <w:br/>
              <w:t> . W !,"Adjust payments listed above before processing."</w:t>
              <w:br/>
              <w:t> . D UNLOCK</w:t>
              <w:br/>
              <w:t> ;</w:t>
              <w:br/>
              <w:t> W " payments okay."</w:t>
              <w:br/>
              <w:t> ;</w:t>
              <w:br/>
              <w:t> S RCDEPTDA=RCDPDATA(344,RCRECTDA,.06,"I")</w:t>
              <w:br/>
              <w:t> ; lock deposit tckt</w:t>
              <w:br/>
              <w:t> I RCDEPTDA I '$$LOCKDEP^RCDPDPLU(RCDEPTDA) D UNLOCK Q</w:t>
              <w:br/>
              <w:t> ;</w:t>
              <w:br/>
              <w:t> ; check for critical fields, deposit ticket, date of deposit</w:t>
              <w:br/>
              <w:t> ; No deposit ticket is OK for ERA not related to an EFT or for HAC ERA</w:t>
              <w:br/>
              <w:t> I 'RCDEPTDA,$S('$G(RCDPDATA(344,RCRECTDA,.18,"I")):1,$$EDILB^RCDPEU(RCRECTDA)=2:0,1:'$$HAC^RCDPURE1(RCRECTDA)) D</w:t>
              <w:br/>
              <w:t> . W !!,"WARNING, Deposit Ticket is missing. If you continue with processing,"</w:t>
              <w:br/>
              <w:t> . W !,"the AR accounts will be updated and a cash receipt (CR) document will"</w:t>
              <w:br/>
              <w:t> . W !,"NOT be sent to FMS. You have the option to add the Deposit Ticket now."</w:t>
              <w:br/>
              <w:t> . D EDITREC^RCDPUREC(RCRECTDA,".06;")</w:t>
              <w:br/>
              <w:t> . S (RCDEPTDA,RCDPDATA(344,RCRECTDA,.06,"I"))=$P(^RCY(344,RCRECTDA,0),"^",6)</w:t>
              <w:br/>
              <w:t> ;</w:t>
              <w:br/>
              <w:t> ; deposit ticket added</w:t>
              <w:br/>
              <w:t> I RCDEPTDA D</w:t>
              <w:br/>
              <w:t> . D EDITDEP^RCDPUDEP(RCDEPTDA,1)</w:t>
              <w:br/>
              <w:t> . D DIQ3441^RCDPDPLM(RCDEPTDA,".03;")</w:t>
              <w:br/>
              <w:t> . I RCDPDATA(344.1,RCDEPTDA,.03,"I") Q</w:t>
              <w:br/>
              <w:t> . W !!,"No DEPOSIT DATE, you can edit the deposit data now."</w:t>
              <w:br/>
              <w:t> . D EDITDEP^RCDPUDEP(RCDEPTDA,1)</w:t>
              <w:br/>
              <w:t> . D DIQ3441^RCDPDPLM(RCDEPTDA,".03;")</w:t>
              <w:br/>
              <w:t> . I RCDPDATA(344.1,RCDEPTDA,.03,"I") Q</w:t>
              <w:br/>
              <w:t> . W !!,"Still No DEPOSIT DATE, use the Edit Deposit option under Deposit Processing."</w:t>
              <w:br/>
              <w:t> . S RCDPFLAG=1</w:t>
              <w:br/>
              <w:t> I $G(RCDPFLAG) D UNLOCK Q</w:t>
              <w:br/>
              <w:t> ;</w:t>
              <w:br/>
              <w:t> W !</w:t>
              <w:br/>
              <w:t> I $$ASKPROC'=1 D  Q</w:t>
              <w:br/>
              <w:t> . I $G(RCADJ)&gt;0 W !!,*7,"WARNING - EDI Lbox Worklist auto dec adjustments have already been made for",!,"this receipt!!!"</w:t>
              <w:br/>
              <w:t> . D UNLOCK</w:t>
              <w:br/>
              <w:t> ;</w:t>
              <w:br/>
              <w:t> ; process receipt, pass 1 to show messages</w:t>
              <w:br/>
              <w:t> D PROCESS^RCDPURE1(RCRECTDA,1) K CSRECPT</w:t>
              <w:br/>
              <w:t> D UNLOCK</w:t>
              <w:br/>
              <w:t> D INIT^RCDPRPLM</w:t>
              <w:br/>
              <w:t> D HDR^RCDPRPLM</w:t>
              <w:br/>
              <w:t> I $P(^RCY(344,RCRECTDA,0),"^",8) S VALMSG="Receipt PROCESSED."</w:t>
              <w:br/>
              <w:t> Q</w:t>
            </w:r>
          </w:p>
          <w:p>
            <w:pPr>
              <w:pStyle w:val="Normal"/>
              <w:autoSpaceDE w:val="false"/>
              <w:spacing w:lineRule="auto" w:line="240" w:before="0" w:after="0"/>
              <w:rPr>
                <w:rFonts w:ascii="r_ansi" w:hAnsi="r_ansi" w:cs="r_ansi"/>
                <w:color w:val="000000"/>
                <w:sz w:val="16"/>
                <w:szCs w:val="16"/>
              </w:rPr>
            </w:pPr>
            <w:r>
              <w:rPr>
                <w:rFonts w:cs="r_ansi" w:ascii="r_ansi" w:hAnsi="r_ansi"/>
                <w:color w:val="000000"/>
                <w:sz w:val="16"/>
                <w:szCs w:val="16"/>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RPL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282080742"/>
            <w:bookmarkStart w:id="17" w:name="__Fieldmark__8_4282080742"/>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282080742"/>
            <w:bookmarkStart w:id="19" w:name="__Fieldmark__9_4282080742"/>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4282080742"/>
            <w:bookmarkStart w:id="21" w:name="__Fieldmark__10_4282080742"/>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4282080742"/>
            <w:bookmarkStart w:id="23" w:name="__Fieldmark__11_4282080742"/>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WORKLIST</w:t>
            </w:r>
          </w:p>
          <w:p>
            <w:pPr>
              <w:pStyle w:val="TableText"/>
              <w:rPr>
                <w:rFonts w:ascii="Garamond" w:hAnsi="Garamond" w:cs="Garamond"/>
              </w:rPr>
            </w:pPr>
            <w:r>
              <w:rPr>
                <w:rFonts w:cs="Garamond" w:ascii="Garamond" w:hAnsi="Garamond"/>
              </w:rPr>
              <w:t>RCDP DEPOSIT PROCESSING</w:t>
            </w:r>
          </w:p>
          <w:p>
            <w:pPr>
              <w:pStyle w:val="TableText"/>
              <w:rPr>
                <w:rFonts w:ascii="Garamond" w:hAnsi="Garamond" w:cs="Garamond"/>
              </w:rPr>
            </w:pPr>
            <w:r>
              <w:rPr>
                <w:rFonts w:cs="Garamond" w:ascii="Garamond" w:hAnsi="Garamond"/>
              </w:rPr>
              <w:t>RCDP RECEIPT PROCESSING</w:t>
            </w:r>
          </w:p>
          <w:p>
            <w:pPr>
              <w:pStyle w:val="TableText"/>
              <w:widowControl/>
              <w:bidi w:val="0"/>
              <w:spacing w:before="60" w:after="60"/>
              <w:rPr>
                <w:rFonts w:ascii="Garamond" w:hAnsi="Garamond" w:cs="Garamond"/>
              </w:rPr>
            </w:pPr>
            <w:r>
              <w:rPr>
                <w:rFonts w:cs="Garamond" w:ascii="Garamond" w:hAnsi="Garamond"/>
              </w:rPr>
              <w:t xml:space="preserve">Protocol - RCDP RECEIPT PROFILE ONLIN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ATA^GECSSGE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TSTAT^GECSSTAA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INCDEC^RCBEUTR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DCOMM^RCBEUTRA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HDR^RCDPRP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SSTAT^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DITREC^RCDPURE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ULL^VALM1             $$FMDIFF^XLFDT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RCDPRPL4 ;WISC/RFJ/PJH-receipt profile listmanager options ;1 Apr 01</w:t>
              <w:br/>
              <w:t> ;;4.5;Accounts Receivable;**169,172,173,269,276**;Mar 20, 1995;Build 87</w:t>
              <w:br/>
              <w:t> ;;Per VHA Directive 2004-038, this routine should not be modified.</w:t>
              <w:br/>
              <w:t> Q</w:t>
              <w:br/>
              <w:t> ;</w:t>
              <w:br/>
              <w:t> ; this routine contains the entry points for receipt management</w:t>
              <w:br/>
              <w:t> ;</w:t>
              <w:br/>
              <w:t> ;</w:t>
              <w:br/>
              <w:t>ONLINE ; allow the supervisor to mark the CR document as input on line</w:t>
              <w:br/>
              <w:t> D FULL^VALM1</w:t>
              <w:br/>
              <w:t> S VALMBCK="R"</w:t>
              <w:br/>
              <w:t> ;</w:t>
              <w:br/>
              <w:t> ; get fms document and status</w:t>
              <w:br/>
              <w:t> N %,FMSDOC,GECSDATA</w:t>
              <w:br/>
              <w:t> S FMSDOC=$$FMSSTAT^RCDPUREC(RCRECTDA)</w:t>
              <w:br/>
              <w:t> ;</w:t>
              <w:br/>
              <w:t> W !!,"This option will allow you to mark a rejected Cash Receipt document as"</w:t>
              <w:br/>
              <w:t> W !,"entered on line. This will prevent the document from being listed on"</w:t>
              <w:br/>
              <w:t> W !,"the nightly mailman message used to help manage the receipts and deposits."</w:t>
              <w:br/>
              <w:t> ;</w:t>
              <w:br/>
              <w:t> W !!,"FMS Cash Receipt Document: ",$P(FMSDOC,"^"),?48,"Status: ",$P(FMSDOC,"^",2)</w:t>
              <w:br/>
              <w:t> ;</w:t>
              <w:br/>
              <w:t> I '$D(^XUSEC("PRCAY PAYMENT SUP",DUZ)) W !!,"You are not an owner of the supervisor PRCAY PAYMENT SUP security key." D QUIT Q</w:t>
              <w:br/>
              <w:t> ;</w:t>
              <w:br/>
              <w:t> ; cr accepted</w:t>
              <w:br/>
              <w:t> I $E($P(FMSDOC,"^",2))="A" W !!,"You CANNOT mark the Cash Receipt document as entered on line.",!,"The CR document is ACCEPTED ??" D QUIT Q</w:t>
              <w:br/>
              <w:t> ;</w:t>
              <w:br/>
              <w:t> ; not been transmitted for 2 days</w:t>
              <w:br/>
              <w:t> I $E($P(FMSDOC,"^",2))="T",$$FMDIFF^XLFDT(DT,$P(^RCY(344,RCRECTDA,0),"^",8))'&gt;2 W !!,"You CANNOT mark the Cash Receipt document as entered on line.",!,"The CR document has NOT been TRANSMITTED for 2 days ??" D QUIT Q</w:t>
              <w:br/>
              <w:t> ;</w:t>
              <w:br/>
              <w:t> ; cr queued for transmission</w:t>
              <w:br/>
              <w:t> I $E($P(FMSDOC,"^",2))="Q"!($E($P(FMSDOC,"^",2))="M") W !!,"You CANNOT mark the Cash Receipt document as entered on line.",!,"The CR document is waiting to be TRANSMITTED ??" D QUIT Q</w:t>
              <w:br/>
              <w:t> ;</w:t>
              <w:br/>
              <w:t> ; check to see if already marked as entered on line</w:t>
              <w:br/>
              <w:t> I $E($P(FMSDOC,"^",2))="O" D  Q</w:t>
              <w:br/>
              <w:t> . I $$ASKSTAT("REMOVE")'=1 Q</w:t>
              <w:br/>
              <w:t> . W !,"... removing CR status as entered on line ..."</w:t>
              <w:br/>
              <w:t> . ; remove the status on field 201</w:t>
              <w:br/>
              <w:t> . D EDITREC^RCDPUREC(RCRECTDA,"201////0;")</w:t>
              <w:br/>
              <w:t> . ; show the new status</w:t>
              <w:br/>
              <w:t> . S FMSDOC=$$FMSSTAT^RCDPUREC(RCRECTDA)</w:t>
              <w:br/>
              <w:t> . W !!,"FMS Cash Receipt Document: ",$P(FMSDOC,"^"),?48,"Status: ",$P(FMSDOC,"^",2)</w:t>
              <w:br/>
              <w:t> . D QUIT</w:t>
              <w:br/>
              <w:t> ;</w:t>
              <w:br/>
              <w:t> ; ask to change the status to entered on line</w:t>
              <w:br/>
              <w:t> I $$ASKSTAT("ENTER")'=1 D QUIT Q</w:t>
              <w:br/>
              <w:t> ;</w:t>
              <w:br/>
              <w:t> ; change the status to entered on line</w:t>
              <w:br/>
              <w:t> W !,"... changing status to entered on line ..."</w:t>
              <w:br/>
              <w:t> W !,"... changing the generic code sheet stack file status to ACCEPTED ..."</w:t>
              <w:br/>
              <w:t> ;</w:t>
              <w:br/>
              <w:t> ; set the status to entered on line in field 201</w:t>
              <w:br/>
              <w:t> D EDITREC^RCDPUREC(RCRECTDA,"201////1;")</w:t>
              <w:br/>
              <w:t> ;</w:t>
              <w:br/>
              <w:t> ; set the generic code sheet status as accepted</w:t>
              <w:br/>
              <w:t> ; get the document ien</w:t>
              <w:br/>
              <w:t> D DATA^GECSSGET($P(FMSDOC,"^"))</w:t>
              <w:br/>
              <w:t> I $G(GECSDATA) D SETSTAT^GECSSTAA(GECSDATA,"A")</w:t>
              <w:br/>
              <w:t> ;</w:t>
              <w:br/>
              <w:t> ; show the new status</w:t>
              <w:br/>
              <w:t> S FMSDOC=$$FMSSTAT^RCDPUREC(RCRECTDA)</w:t>
              <w:br/>
              <w:t> W !!,"FMS Cash Receipt Document: ",$P(FMSDOC,"^"),?48,"Status: ",$P(FMSDOC,"^",2)</w:t>
              <w:br/>
              <w:t> ;</w:t>
              <w:br/>
              <w:t>QUIT ; pause and rebuild the header</w:t>
              <w:br/>
              <w:t> W !!,"press RETURN to continue: "</w:t>
              <w:br/>
              <w:t> R %:DTIME</w:t>
              <w:br/>
              <w:t> D HDR^RCDPRPLM</w:t>
              <w:br/>
              <w:t> Q</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6"/>
                <w:szCs w:val="16"/>
              </w:rPr>
            </w:pPr>
            <w:r>
              <w:rPr>
                <w:rFonts w:cs="r_ansi" w:ascii="r_ansi" w:hAnsi="r_ansi"/>
                <w:sz w:val="16"/>
                <w:szCs w:val="16"/>
              </w:rPr>
              <w:t>RCDPRPL4 ;WISC/RFJ/PJH-receipt profile listmanager options ;1 Apr 01</w:t>
              <w:br/>
              <w:t> ;;4.5;Accounts Receivable;**169,172,173,269,276**;Mar 20, 1995;Build 87</w:t>
              <w:br/>
              <w:t> ;;Per VHA Directive 2004-038, this routine should not be modified.</w:t>
              <w:br/>
              <w:t> Q</w:t>
              <w:br/>
              <w:t> ;</w:t>
              <w:br/>
              <w:t> ; this routine contains the entry points for receipt management</w:t>
              <w:br/>
              <w:t> ;</w:t>
              <w:br/>
              <w:t> ;</w:t>
              <w:br/>
              <w:t>ONLINE ; allow the supervisor to mark the CR document as input on line</w:t>
            </w:r>
          </w:p>
          <w:p>
            <w:pPr>
              <w:pStyle w:val="Normal"/>
              <w:autoSpaceDE w:val="false"/>
              <w:spacing w:lineRule="auto" w:line="240" w:before="0" w:after="0"/>
              <w:rPr>
                <w:rFonts w:ascii="r_ansi" w:hAnsi="r_ansi" w:cs="r_ansi"/>
                <w:sz w:val="16"/>
                <w:szCs w:val="16"/>
              </w:rPr>
            </w:pPr>
            <w:r>
              <w:rPr>
                <w:rFonts w:cs="r_ansi" w:ascii="r_ansi" w:hAnsi="r_ansi"/>
                <w:b/>
                <w:sz w:val="16"/>
                <w:szCs w:val="16"/>
              </w:rPr>
              <w:t> </w:t>
            </w:r>
            <w:r>
              <w:rPr>
                <w:rFonts w:cs="r_ansi" w:ascii="r_ansi" w:hAnsi="r_ansi"/>
                <w:b/>
                <w:sz w:val="16"/>
                <w:szCs w:val="16"/>
                <w:highlight w:val="yellow"/>
              </w:rPr>
              <w:t>;</w:t>
              <w:br/>
              <w:t> ; Input - RCRECDA - IEN of CR receipt in #344</w:t>
              <w:br/>
              <w:t> ;</w:t>
            </w:r>
            <w:r>
              <w:rPr>
                <w:rFonts w:cs="r_ansi" w:ascii="r_ansi" w:hAnsi="r_ansi"/>
                <w:sz w:val="16"/>
                <w:szCs w:val="16"/>
              </w:rPr>
              <w:br/>
              <w:t> D FULL^VALM1</w:t>
              <w:br/>
              <w:t> S VALMBCK="R"</w:t>
              <w:br/>
              <w:t> ;</w:t>
              <w:br/>
              <w:t> ; get fms document and status</w:t>
              <w:br/>
              <w:t> N %,FMSDOC,GECSDATA</w:t>
              <w:br/>
              <w:t> S FMSDOC=$$FMSSTAT^RCDPUREC(RCRECTDA)</w:t>
              <w:br/>
              <w:t> ;</w:t>
              <w:br/>
              <w:t> W !!,"This option will allow you to mark a rejected Cash Receipt document as"</w:t>
              <w:br/>
              <w:t> W !,"entered on line. This will prevent the document from being listed on"</w:t>
              <w:br/>
              <w:t> W !,"the nightly mailman message used to help manage the receipts and deposits."</w:t>
              <w:br/>
              <w:t> ;</w:t>
              <w:br/>
              <w:t> W !!,"FMS Cash Receipt Document: ",$P(FMSDOC,"^"),?48,"Status: ",$P(FMSDOC,"^",2)</w:t>
              <w:br/>
              <w:t> ;</w:t>
              <w:br/>
              <w:t> I '$D(^XUSEC("PRCAY PAYMENT SUP",DUZ)) W !!,"You are not an owner of the supervisor PRCAY PAYMENT SUP security key." D QUIT Q</w:t>
              <w:br/>
              <w:t> ;</w:t>
              <w:br/>
              <w:t> ; cr accepted</w:t>
              <w:br/>
              <w:t> I $E($P(FMSDOC,"^",2))="A" W !!,"You CANNOT mark the Cash Receipt document as entered on line.",!,"The CR document is ACCEPTED ??" D QUIT Q</w:t>
              <w:br/>
              <w:t> ;</w:t>
              <w:br/>
              <w:t> ; not been transmitted for 2 days</w:t>
              <w:br/>
              <w:t> I $E($P(FMSDOC,"^",2))="T",$$FMDIFF^XLFDT(DT,$P(^RCY(344,RCRECTDA,0),"^",8))'&gt;2 W !!,"You CANNOT mark the Cash Receipt document as entered on line.",!,"The CR document has NOT been TRANSMITTED for 2 days ??" D QUIT Q</w:t>
              <w:br/>
              <w:t> ;</w:t>
              <w:br/>
              <w:t> ; cr queued for transmission</w:t>
              <w:br/>
              <w:t> I $E($P(FMSDOC,"^",2))="Q"!($E($P(FMSDOC,"^",2))="M") W !!,"You CANNOT mark the Cash Receipt document as entered on line.",!,"The CR document is waiting to be TRANSMITTED ??" D QUIT Q</w:t>
              <w:br/>
              <w:t> ;</w:t>
              <w:br/>
              <w:t> ; check to see if already marked as entered on line</w:t>
              <w:br/>
              <w:t> I $E($P(FMSDOC,"^",2))="O" D  Q</w:t>
              <w:br/>
              <w:t> . I $$ASKSTAT("REMOVE")'=1 Q</w:t>
              <w:br/>
              <w:t> . W !,"... removing CR status as entered on line ..."</w:t>
              <w:br/>
              <w:t xml:space="preserve"> . ; remove the status on field 201 </w:t>
            </w:r>
            <w:r>
              <w:rPr>
                <w:rFonts w:cs="r_ansi" w:ascii="r_ansi" w:hAnsi="r_ansi"/>
                <w:b/>
                <w:sz w:val="16"/>
                <w:szCs w:val="16"/>
                <w:highlight w:val="yellow"/>
              </w:rPr>
              <w:t>and FMS reference on field 200</w:t>
            </w:r>
            <w:r>
              <w:rPr>
                <w:rFonts w:cs="r_ansi" w:ascii="r_ansi" w:hAnsi="r_ansi"/>
                <w:sz w:val="16"/>
                <w:szCs w:val="16"/>
              </w:rPr>
              <w:br/>
              <w:t> . D EDITREC^RCDPUREC(RCRECTDA,"201/</w:t>
            </w:r>
            <w:r>
              <w:rPr>
                <w:rFonts w:cs="r_ansi" w:ascii="r_ansi" w:hAnsi="r_ansi"/>
                <w:b/>
                <w:sz w:val="16"/>
                <w:szCs w:val="16"/>
                <w:highlight w:val="yellow"/>
              </w:rPr>
              <w:t>/</w:t>
            </w:r>
            <w:r>
              <w:rPr>
                <w:rFonts w:cs="r_ansi" w:ascii="r_ansi" w:hAnsi="r_ansi"/>
                <w:sz w:val="16"/>
                <w:szCs w:val="16"/>
              </w:rPr>
              <w:t>0;</w:t>
            </w:r>
            <w:r>
              <w:rPr>
                <w:rFonts w:cs="r_ansi" w:ascii="r_ansi" w:hAnsi="r_ansi"/>
                <w:b/>
                <w:sz w:val="16"/>
                <w:szCs w:val="16"/>
                <w:highlight w:val="yellow"/>
              </w:rPr>
              <w:t>200///@;</w:t>
            </w:r>
            <w:r>
              <w:rPr>
                <w:rFonts w:cs="r_ansi" w:ascii="r_ansi" w:hAnsi="r_ansi"/>
                <w:sz w:val="16"/>
                <w:szCs w:val="16"/>
              </w:rPr>
              <w:t>")</w:t>
              <w:br/>
              <w:t> . ; show the new status</w:t>
              <w:br/>
              <w:t> . S FMSDOC=$$FMSSTAT^RCDPUREC(RCRECTDA)</w:t>
              <w:br/>
              <w:t> . W !!,"FMS Cash Receipt Document: ",$P(FMSDOC,"^"),?48,"Status: ",$P(FMSDOC,"^",2)</w:t>
              <w:br/>
              <w:t> . D QUIT</w:t>
              <w:br/>
              <w:t> ;</w:t>
              <w:br/>
              <w:t> ; ask to change the status to entered on line</w:t>
              <w:br/>
              <w:t> I $$ASKSTAT("ENTER")'=1 D QUIT Q</w:t>
              <w:br/>
              <w:t> ;</w:t>
            </w:r>
          </w:p>
          <w:p>
            <w:pPr>
              <w:pStyle w:val="Normal"/>
              <w:autoSpaceDE w:val="false"/>
              <w:spacing w:lineRule="auto" w:line="240" w:before="0" w:after="0"/>
              <w:rPr>
                <w:rFonts w:ascii="r_ansi" w:hAnsi="r_ansi" w:cs="r_ansi"/>
                <w:sz w:val="14"/>
                <w:szCs w:val="16"/>
                <w:highlight w:val="yellow"/>
              </w:rPr>
            </w:pPr>
            <w:r>
              <w:rPr>
                <w:rFonts w:cs="r_ansi" w:ascii="r_ansi" w:hAnsi="r_ansi"/>
                <w:b/>
                <w:sz w:val="16"/>
                <w:szCs w:val="16"/>
              </w:rPr>
              <w:t> </w:t>
            </w:r>
            <w:r>
              <w:rPr>
                <w:rFonts w:cs="r_ansi" w:ascii="r_ansi" w:hAnsi="r_ansi"/>
                <w:b/>
                <w:sz w:val="16"/>
                <w:szCs w:val="16"/>
                <w:highlight w:val="yellow"/>
              </w:rPr>
              <w:t>; Ask if funds are in FMS 8NZZ account</w:t>
              <w:br/>
              <w:t> W !!</w:t>
              <w:br/>
              <w:t> K DIR S DIR(0)="Y",DIR("A")="Are these funds already entered into the 8NZZ account in FMS",DIR("B")="No"</w:t>
              <w:br/>
              <w:t> D ^DIR</w:t>
              <w:br/>
              <w:t> I Y'=1 W !,"User exited" D QUIT Q</w:t>
              <w:br/>
              <w:t> ;</w:t>
              <w:br/>
              <w:t> ; Ask for FMS reference</w:t>
              <w:br/>
              <w:t> W !!</w:t>
              <w:br/>
              <w:t> K DIR,DIRUT,DUOUT S DIR(0)="F^1:20",DIR("A")="Enter FMS document/reference"</w:t>
              <w:br/>
              <w:t> D ^DIR</w:t>
              <w:br/>
              <w:t> I $D(DIRUT)!$D(DUOUT) W !,"User exited" D QUIT Q</w:t>
            </w:r>
            <w:r>
              <w:rPr>
                <w:rFonts w:cs="r_ansi" w:ascii="r_ansi" w:hAnsi="r_ansi"/>
                <w:sz w:val="16"/>
                <w:szCs w:val="16"/>
              </w:rPr>
              <w:br/>
              <w:t> ;</w:t>
              <w:br/>
              <w:t> ; change the status to entered on line</w:t>
              <w:br/>
              <w:t> W !</w:t>
            </w:r>
            <w:r>
              <w:rPr>
                <w:rFonts w:cs="r_ansi" w:ascii="r_ansi" w:hAnsi="r_ansi"/>
                <w:b/>
                <w:sz w:val="16"/>
                <w:szCs w:val="16"/>
                <w:highlight w:val="yellow"/>
              </w:rPr>
              <w:t>!</w:t>
            </w:r>
            <w:r>
              <w:rPr>
                <w:rFonts w:cs="r_ansi" w:ascii="r_ansi" w:hAnsi="r_ansi"/>
                <w:sz w:val="16"/>
                <w:szCs w:val="16"/>
              </w:rPr>
              <w:t>,"... changing status to entered on line ..."</w:t>
              <w:br/>
              <w:t> W !,"... changing the generic code sheet stack file status to ACCEPTED ..."</w:t>
              <w:br/>
              <w:t> ;</w:t>
              <w:br/>
              <w:t> ; set the status to entered on line in field 201 </w:t>
            </w:r>
            <w:r>
              <w:rPr>
                <w:rFonts w:cs="r_ansi" w:ascii="r_ansi" w:hAnsi="r_ansi"/>
                <w:b/>
                <w:sz w:val="16"/>
                <w:szCs w:val="16"/>
                <w:highlight w:val="yellow"/>
              </w:rPr>
              <w:t>and FMS reference in field 200</w:t>
            </w:r>
            <w:r>
              <w:rPr>
                <w:rFonts w:cs="r_ansi" w:ascii="r_ansi" w:hAnsi="r_ansi"/>
                <w:sz w:val="16"/>
                <w:szCs w:val="16"/>
              </w:rPr>
              <w:br/>
              <w:t> D EDITREC^RCDPUREC(RCRECTDA,"201</w:t>
            </w:r>
            <w:r>
              <w:rPr>
                <w:rFonts w:cs="r_ansi" w:ascii="r_ansi" w:hAnsi="r_ansi"/>
                <w:b/>
                <w:sz w:val="16"/>
                <w:szCs w:val="16"/>
                <w:highlight w:val="yellow"/>
              </w:rPr>
              <w:t>///</w:t>
            </w:r>
            <w:r>
              <w:rPr>
                <w:rFonts w:cs="r_ansi" w:ascii="r_ansi" w:hAnsi="r_ansi"/>
                <w:sz w:val="16"/>
                <w:szCs w:val="16"/>
              </w:rPr>
              <w:t>1;</w:t>
            </w:r>
            <w:r>
              <w:rPr>
                <w:rFonts w:cs="r_ansi" w:ascii="r_ansi" w:hAnsi="r_ansi"/>
                <w:b/>
                <w:sz w:val="16"/>
                <w:szCs w:val="16"/>
                <w:highlight w:val="yellow"/>
              </w:rPr>
              <w:t>200///"_Y_”;”</w:t>
            </w:r>
            <w:r>
              <w:rPr>
                <w:rFonts w:cs="r_ansi" w:ascii="r_ansi" w:hAnsi="r_ansi"/>
                <w:sz w:val="16"/>
                <w:szCs w:val="16"/>
              </w:rPr>
              <w:t>)</w:t>
              <w:br/>
              <w:t> ;</w:t>
              <w:br/>
              <w:t> ; set the generic code sheet status as accepted</w:t>
              <w:br/>
              <w:t> ; get the document ien</w:t>
              <w:br/>
              <w:t> D DATA^GECSSGET($P(FMSDOC,"^"))</w:t>
              <w:br/>
              <w:t> I $G(GECSDATA) D SETSTAT^GECSSTAA(GECSDATA,"A")</w:t>
              <w:br/>
              <w:t> ;</w:t>
              <w:br/>
              <w:t> ; show the new status</w:t>
              <w:br/>
              <w:t> S FMSDOC=$$FMSSTAT^RCDPUREC(RCRECTDA)</w:t>
              <w:br/>
              <w:t> W !!,"FMS Cash Receipt Document: ",$P(FMSDOC,"^"),?48,"Status: ",$P(FMSDOC,"^",2)</w:t>
              <w:br/>
              <w:t> ;</w:t>
              <w:br/>
              <w:t>QUIT ; pause and rebuild the header</w:t>
              <w:br/>
              <w:t> W !!,"press RETURN to continue: "</w:t>
              <w:br/>
              <w:t> R %:DTIME</w:t>
              <w:br/>
              <w:t> D HDR^RCDPRPLM</w:t>
              <w:br/>
              <w:t> Q</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5</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58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1"/>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1:00Z</dcterms:created>
  <dc:creator/>
  <dc:description/>
  <dc:language>en-US</dc:language>
  <cp:lastModifiedBy/>
  <dcterms:modified xsi:type="dcterms:W3CDTF">2018-10-22T16: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